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: MM24SPEC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: 19 sept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: Ries Vriend / Ramon van der Winkel - (c) 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ekst bevat de informatie die nodig is voor het schrijv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2.4 toepassingsprogramma's. Voor specifieke specific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trend het programmeren van TSR's wordt echter verwezen na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documentie die te vinden is op de `TSR-Development dis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 staan de volledige TSR specificaties en enkele TSR ontwi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. Deze disk kan besteld worden bij het MST, zie voor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e hierover de LezersService van MSX Computer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MemMan 2.3 ten opzichte van versie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van MemMan 2.30 naar MemMan 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MemMan 2.4 ten opzichte van versie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om MemMan 2.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n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: BIOS aanroepen onde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2: Tips en aanwijzingen voor programm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versie 2.4 - specific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MemMan 2.3 ten opzichte van versie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De functie XTsrCall (61) is toegevoegd. Deze functie w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ek aan de functie TsrCall (63), het Tsr-ID wordt 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acht in register IX in plaats van BC. Hierdoor ko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BC vrij om als invoerparameter gebruikt te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Door middel van de functie Info (50) kan het adre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gevraagd waarop XTsrCall rechtstreeks kan worden aanger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De funtie status (31) is verbeterd. De totale hoeveel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ikbaar werkgeheugen in de computer wordt nu correct gem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k onder MSX-D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De Alloc (10) functie herkent nu ook geheugen dat beschik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t wanneer de DOS2 RAMdisk wordt verwijderd of verkle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maakt daarbij niet meer uit of de RAMdisk wordt aange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- of nadat MemMan werd genstall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De interne stack van MemMan die gebruikt wordt om func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roepen te verwerken is vergroot tot 240 bytes, in pla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160. In de praktijk bleek dat de functiestack van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te krap was om geneste "tsrCalls" te verw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van MemMan 2.30 naar MemMan 2.3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Er bleek een bug te zitten in TL.COM, waardoor het i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TSR's onder DOS1 niet goed ging. De fout zat in het pa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 command line, en was daags na de beurs beken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gelost. Patches zijn gepubliceerd in MSX Computer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 49 pagina 66 en MSX Club Magazine 38 pagina 56 en P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ummer 59 pagina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De tweede bug was complexer, en kwam aan het licht tij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en met nieuwe TSR's. Hij was nog niet eerder gem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ging om CMD TL. Dat commando voerde geen IniChk 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door de CurSeg functie van MemMan ook nog niet g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kte. TSR's die CurSeg gebruikten en geheugen schakel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 2 liepen daardoor vast. Dat was (is?) op dat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en de printerbuffer PB.TSR. Bij het laden van een TSR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.COM ging het wel goed, die doet namelijk wel een IniC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k deze bug is opgelost met een patch, gepubliceerd in M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Magazine 52 pagina 21 en MSX Club Magazine 40 pa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en PTC Print nummer 59 pagina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MemMan 2.4 ten opzichte van versie 2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De GetTPA (33) functie is toegevoegd, zodat het nu ook 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ASIC mogelijk is de 32 kB RAM `achter' het BIOS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ROM te gebruiken. Veel mensen hebben hierom gevraag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CMD HELP wordt nu ondersteund door de standaard TSR `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Utils'. Met dit commando kan een kort overzicht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BASIC commando's op het scherm gezet worden. Zie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r informatie over CMD HELP de tips en aanwijzing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TL.COM maakt nu onder DOS 2 gebruik van het Environmen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, om te achterhalen waar de TSR's staan. Harddisk bez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ven slechts een `SET TL=A:\TSRS' in hun AUTOEXEC.BAT op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en en alle TSR's in de subdirectory A:\TSRS zijn te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jd bereikbaar voor TL. Het opgeven van een pad is dan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r no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TV.COM laat nu ook zien in welk segment de verschil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's zitten. Hierdoor is het eenvoudig mogelijk ee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vrij te maken door de TSR's die er in zitt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ijderen. TSR segment 0 is het MemMan segment, het geh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in dat segment nog vrij is kan niet door andere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's maar alleen door TSR's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Er zijn twee functies toegevoegd voor het uitlezen en 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van de stack pointer van MemMan's interne stack. D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ig als een programma de Expressie evaluator in het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aanroept en fouten zelf wil afhandelen. Het kan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lijk zijn dat de ExpEval een TSR aanroept, die zelf w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val aanroept en er op dat moment een fout optreedt.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jft er rotzooi op de MemMan stack achter. Als na derg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ten de errorhandler van MSX BASIC gebruikt wordt is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s aan de hand: dan maakt MemMan zijn stack zelf sch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In elk TSR segment begint op adres &amp;h4002 de MemMan 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handelings routine. MemMan aanroepen uit een TSR kan 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taan eenvoudig en snel met een `CALL &amp;h400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Er wordt een nieuwe versie (1.04) van de bestandskopie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 meegeleverd die geen fouten maakt als er meer dan 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eugen beschikbaar is. In versie 1.02 liep een teller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waardoor de hoeveelheid geheugen onjuist op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 aan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IniChk geeft in HL nu het adres van de MemMan functieaf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ngsroutine terug. Die hoeft dus niet apart via d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e opgevraagd te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om MemMan 2.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eite is er na de updates van MemMan 2.30 weinig reden gew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het uitbrengen van een volgende versie. De verschillen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en 2.4 zijn dan ook klein. Alle bekende bugs waren al verbete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rote uitbreidingen zijn er niet. Het is dus gebleven bij de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kleine extr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st wat er nu nieuw is hadden en hebben we nog meer en gro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en. Daar wordt nog steeds aan gewerkt, maar we willen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chten tot die goed uitgewerkt en vooral getest zijn met het u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gen van 2.4. Dat doen we met name omdat er de laatste tijd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eer programmeurs tegen een ontwerpfout in MemMan opgelopen z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was namelijk onmogelijk om de 32 kB RAM achter het ROM van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BASIC door middel van MemMan in te schakelen. Dat is nu op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: voortaan kan al het schakelwerk netjes via MemMan gebeuren,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en programma onder Disk BASIC draait en echt al het geheugen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beschikking wil 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ndere uitbreidingen zijn leuk en aardig, maar hadden ook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chten. Bovendien zitten er in de verdere plannen ook wat wens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angens die in feite behoorlijk belangrijk zijn. Stuk voor s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sen die echter een flinke verbouwing van de interne struct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MemMan en dat kost nu eenmaal ti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e termin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     Geheugenblok van 16kB. Segmenten komen voor in Pa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ke segmenten (PSEG) en Flexibele seg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SEG). De Flexibele segmenten kunnen op de pagina's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en 2 worden aangeschakeld. De Pagina specifi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en alleen op hun eigen pagina. Er zijn d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rten pagina specifieke segment: PSEG0000, PSEG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SEG8000. Ze zijn op respectievelijk pagina 0,1 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schak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        Stuk geheugen in pagina 3 (ergens tussen &amp;hC000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FFFF) waarvan MemMan toepassingsprogramma's een s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 kunnen vragen en daarna vrij mogen gebruike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otte ervan kan met behulp van het configuratie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a CFGMMAN ingestel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Use      Zelfde als Use, maar dan het adres waarop d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aan te roepen is in pagina 3. Ook een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routines kunnen direct aangeroepen worden, w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elheid ten goede ko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rash      Om te voorkomen dat segmenten aangevraagd zijn 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crash van een programma nooit meer vrij zo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gegeven, voert de IniChk routine een un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. Hierbij worden alle segmenten weer vrij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unCrashen van een segment is te voorkomen doo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de Reserved status te geven. Dit kan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e SetRes (11). Normaal gesproken hoeft een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 de Reserved status gegeven te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          `Transient Program Area'. Oorspronkelijk werd hierm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r CP/M en dus MSX DOS het stuk geheugen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&amp;h0100 en de eerste byte van het operating syst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oeld. In dat gebied konden gebruikers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den worden. In deze tekst bedoelen we met TP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 segmenten (64 kB) die ingeschakeld zijn onder M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De bovenste twee daarvan zijn ook ingeschak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r MSX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n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verdeelt het aanwezige geheugen in segmenten van 16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dat een segment gebruikt mag worden moet het worden aangevraa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gebruik dient het weer te worden vrijgegeven. Er zijn twee so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en: de zogenaamde pagina-specifieke ofwel PSEG's en de flex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 FSEG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G's zijn segmenten die aangevraagd worden voor het gebruik 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aalde pagina, bijvoorbeeld van &amp;h4000-&amp;h7FFF of van &amp;h8000-&amp;hB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er een PSEG aangevraagd wordt zal MemMan zo mogelijk geh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segmenten toewijzen die niet in een memory-mapper zitten. FSE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segmenten die op elke willekeurige pagina kunnen worden 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d. Deze segmenten komen altijd uit memory map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k soort segment er ook aangevraagd wordt, MemMan zal een 16-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egmentcode' teruggeven. Deze segmentcode is weer nodig bij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chakelen of het weer vrijgeven van het segment. Wie alleen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 nodig heeft in het gebied van &amp;h8000 tot &amp;hBFFF kan du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 PSEG's aanvragen. MemMan gebruikt dan eerst zoveel mo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 uit de `oude' 16- en 64 Kb modules en gaat dan de 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behulp van MemMan hoeft er dus nooit meer naar geheugen gezo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worden. Simpelweg een pagina aanvragen, gebruiken en uiteind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vrijgeven. Zo eenvoudig is 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s is er een pagina die zich met MemMan niet laat schak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 3 bevat behalve de MemMan code zelf ook de stack (meestal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grote hoeveelheid systeemvariabelen. Er zitten nogal wat hak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en aan het wegschakelen van dat 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omschrijving MemMan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functies kunnen worden uitgevoerd door een aanroep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Extended BIOS' of EXTBIO hook, op adres &amp;hFFCA. Het device ID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- `M' oftewel &amp;h4D - moet in register D worden gepla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E dient het MemMan functienummer te bevatten. Na aanroep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MemMan functie kunnen alle registers gewijzigd zijn, beh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het tegendeel wordt vermeld bij de functie-omschrij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ook mogelijk MemMan direct aan te roepen, het adres waa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kan gebeuren kan opgevraagd worden via de Info functie (50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ook teruggegeven door IniChk (30) Op die manier wor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elen van het aanroepen van MemMan via de hook omzeild. Zie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r informatie de tips en aanwijzingen voor programm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terruptstand blijft na een MemMan functie-aanroep in me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allen ongewijzigd. Sommige functies zoals de diverse (Fast)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s schakelen de interrupts echter uit. Wanneer een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 werd aangeroepen met de interrupts uit, zal MemMan no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ugkeren met de interrupts ingeschak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eigenschap is bijvoorbeeld van belang voor TSR programma'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s een zeer kleine stack ter beschikking hebben. Zo lang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uit staan, kunnen alle MemMan functies zonder 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uitgevoerd, mits de functie verwerkingsroutine van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streeks wordt aangeroepen. Wanneer de interrupts echter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n is een grote stack vereist, omdat de interrupt-verwerkingsr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e enkele tientallen bytes op de stack pla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Us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Aanschakelen van een segment op pagina 0 (adresgeb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0000..&amp;h3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Segmen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A            = Resultaatcode (-1 = Mislukt, 0 = Gelu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inschakelen van een segment in pagina 0 is a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elijk indien het segment de MSX-standaard sl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kel entry points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m:         Deze functie mag niet worden aangeroepen via de EXT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. Deze functie mag alleen worden uitgevoe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rechtstreekse aanroep van de MemMan functie afh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sroutine of de FastUse0 functie. De adressen waa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routines aangeroepen kunnen worden, kunnen v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unctie (50) worden verk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Us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Aanschakelen van een segment op pagina 1 (adresgeb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000..&amp;h7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Segmen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A            = Resultaatcode (-1 = Mislukt, 0 = Gelu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m:         Deze functie mag niet worden aangeroepen via de EXT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. Deze functie mag alleen worden uitgevoe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rechtstreekse aanroep van de MemMan functie afh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sroutine of de FastUse1 functie. De adressen waa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routines aangeroepen kunnen worden, kunnen v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unctie (50) worden verk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Us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Aanschakelen van een segment op pagina 2 (adresgeb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000..&amp;hB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Segmen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A            = Resultaatcode (-1 = Mislukt, 0 = Gelu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m:         Deze functie mag niet worden aangeroepen via de EXT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. Deze functie mag alleen worden uitgevoe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rechtstreekse aanroep van de MemMan functie afh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sroutine of de FastUse2 functie. De adressen waa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routines aangeroepen kunnen worden, kunnen v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unctie (50) worden verk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Aanvragen van een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B            = Segment voorkeuz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en 1:  00 = PSEG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= PSEG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PSEG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F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tot 5: Ongebruikt. Moeten 0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:       1 = Prefereer TPA oftewel het stand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XDOS RAM slot. Dit resulteerd in s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kelen, maar waarschijnlijk niet sa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ken met niet-MemMan TSR's die zelf 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TPA slot gaan z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:       1 = Prefereer ongeexpandeerd (dus s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. Hiervoor geldt hetzelfde als bij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s. Ongeexpandeerde sloten schak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eller, maar hebben een grotere kan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bruik zijn door niet-MemMan toe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HL           = Segmentcode. (&amp;h0000 = Geen segment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= Segmentsoort code (-1 = FSeg, 0 = PS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cht een PSEG type aangevraagd, maar niet beschik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n wordt - indien mogelijk - een FSEG ter beschik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eld die dan het PSEG kan verv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S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Segment de Reserved status 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Segmen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eft een segment de `Reserved-status'; zo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niet automatisch wordt vrij gegeven na aanro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 IniChk routine. Normaal gesproken hoeven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's de reserved status niet te zetten, behalve al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- bijvoorbeeld een Ramdisk - een segment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 gebruik zeker wil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D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Teruggeven van een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Segmen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het verlaten van een programma dient deze 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t te worden om alle aangevraagde segmenten w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ug te geven aan MemMan. De eventuele reserve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het terug te geven segment wordt door D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opgeh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en die ook door DOS2 beheerd worden, word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Alloc functie weer ter beschikking gesteld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Clr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Reserved status van het segment oph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Segmen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is niet nodig deze functie vlak voor DeAlloc aa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epen. DeAlloc heft zelf de Reserved status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Ini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Initialisatie MemMan voor een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A            = Contro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A            = Controle code +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         = Versie nummer (format: Versie #D.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           = Vanaf versie 2.4: adres MemMan func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handelings routine (Zie Info (50)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r informat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routine telt de ASCII-waarde van de letter "M"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de inhoud van register A. Hierdoor kan er een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wezigheids controle uitgevoerd worden. Verd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een unCrash uitgevoerd en worden de segmentcode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ctief aangeschakelde sloten berekend en opges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CurS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iChk functie mag slechts n keer door ieder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passings programma aangeroepen worden. Dit aanroe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IniChk dient te gebeuren voordat de overige func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MemMan aangroepen worden. TSR programma's mog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hk functie nooit aanroe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Status gegevens van MemMan oph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HL           = Aantal aanwezige seg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           = Aantal nog vrije seg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         = Aantal segmenten in dubbel beheer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2 en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= Connected Status van de aangesl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: 1 indien DOS2 Mapp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aanwezig, ander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-7: Gereserveerd, altij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bit 0 van de Connected status gezet is, zij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eugenbeheer functies van DOS 2.20 aanwe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aantal nog vrije segmenten kan lager zijn d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geven in register BC, omdat sommige segmenten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stallatie van MemMan door DOS2 gebruikt zijn -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 een ramdisk te instal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Cu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Segmentcode van een aangeschakeld segment op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B            = Paginanummer (0,1,2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HL           = Segmen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= Segmentsoort code (255 = FSeg, 0 = Ps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routine geeft de huidige segmentcode terug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 vier pagin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programma's mogen deze functie niet gebruiken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actieve segment in geheugen pagina 0 te bepalen.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jd te sparen wordt deze stand niet automatisch bepa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pgeslagen bij de aanroep van een TSR. De act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en in de pagina's 1 en 2 worden echter bij 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-aanroep opnieuw bepaald en kunnen ten alle tij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deze functie opgevraagd worden. Omdat in pagin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jd hetzelfde segment actief is, is ook de segment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an pagina 3 altijd opvraag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snellere variant van deze functie is FastCu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gebruikt. Het adres waarop deze routine a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epen kan worden is via de Info functie (50) op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Get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Segmentcode van een TPA segment op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B            = Paginanummer (0,1,2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HL           = Segmen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= Segmentsoort code (255 = FSeg, 0 = Ps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functie dient op vanuit een programma ond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toch de `onderste' 32 kB van het TPA aan te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ken. MemMan laat die twee segmenten normaal ges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ongemoeid, omdat er wel eens RAMcartridges in zo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zitten, of bijvoorbeeld BASIC's RAMdisk.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van is dus op eigen risico. Controleer indien no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 of het om FSegs ga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Sto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Huidige segmenten stand ops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Buffer adres (9 bytes gro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or MemMan bekende segmentcodes van de ac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schakelde sloten worden opgeslagen in he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segmentcodes zijn in beginsel door IniChk ber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ter door de Use functies geupdate. De opges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is niet de huidige stand, maar de voor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kende stand. TSR kunnen hiermee dus niet de act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ops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m:         Deze functie mag niet worden aangeroepen via de EXT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. Deze functie mag alleen worden uitgevoe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rechtstreekse aanroep van de MemMan functie afh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sroutine. Het adres waarop deze routine aangeroe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 worden, kan via de info functie (50) worden verk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urlijk kunnen ook de (Fast)CurSeg functies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om de momentele segment-stand op te 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Rst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Opgeslagen segment-stand actief m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Buffer 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 het buffer opgeslagen segment-stand wordt w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ef gemaakt en wordt opgeslagen voor CurS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m:         Deze functie mag niet worden aangeroepen via de EXT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. Deze functie mag alleen worden uitgevoe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rechtstreekse aanroep van de MemMan functie afh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sroutine. Het adres waarop deze routine aangeroe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 worden, kan via de info functie (50) worden verk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urlijk kunnen ook de (Fast)Use functies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om een segment-stand te h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Geeft informatie over onder andere aanroep-adress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n func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B            = Informatie nummer (0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HL           =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e nummer overzicht. Tussen haakjes st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e MemMan functi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anroepadres van FastUse0 (functi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anroepadres van FastUse1 (functi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anroepadres van FastUse2 (functi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Aanroepadres van TsrCall (functie 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Aanroepadres van Basic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Aanroepadres van FastCurSeg (functie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Aanroepadres van MemMan, de functie-afhandel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Versienummer van MemMan, format: Versie #H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Aanroepadres van XTsrCall (functie 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Aanroepadres van GetMM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Aanroepadres van SetMM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ovengenoemde functie-adressen mogen door een t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sprogramma of TSR rechtstreeks aangeroe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. Alle entry adressen liggen gegarandee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uncties worden snel uitgevoerd omdat de MemM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r de EXTBIO hook vervalt en de functie-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D en E niet uitgeplozen hoeven worden.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 voordeel is dat parameters ook via het regis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gegeven kunnen worden, dit is vooral van belang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srCall en BasicCall func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, de initialisatie routine van een TSR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enodigde functieadressen via de INFO functie opv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 en deze vervolgens voor later gebruik in d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code opslaan, wat de snelheid van he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zeer ten goede kan 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exacte beschrijving van de bovenstaande func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 gevonden worden bij de MemMan functie waar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 tussen haakjes is aan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d echter onder de aandacht dat de `snelle' func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e volgende punten van de gewone MemMan func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Use?:    Schakelt een segment in in een bepaalde geheugen pa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 de omschrijving bij de memMan `Use' func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Call:     Register [DE] wordt ongewijzigd aan de TSR door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n tegenstelling tot functie 63 (TsrCall),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s dan al bezet om het MemMan functienummer in op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srCall:    Alle mainregisters (AF,HL,BC,DE) worden ongewijzigd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SR doorgegeven. De TSR-ID code dient in register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worden gepla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Call:   Heeft geen MemMan functie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Aanroepen van een routine in de BASIC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IX           = Call address in pagina 0 o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,HL,BC,DE  = dataregisters voor de BASIC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AF,HL,BC,E   = dataregisters van de BASIC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deze functie kunnen TSR's een routine aanroep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ch in pagina 0 en/of pagina 1 van het BASIC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indt. De bios moet al in pagina 0 aangeschak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n. In pagina 1 wordt de BASIC ROM door MemMan a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k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s bijvoorbeeld noodzakelijk om de math-pack r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es aan te kunnen roepen die in pagina 0 van d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zitten, maar tussendoor ook een aantal rout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 1 aanroe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.STKE (stack error) hook wordt afgebogen, zodat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eventueel op getreden BASIC error de interne s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MemMan gereset kunn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CurSeg:  In register [A] komt geen zinnige waarde terug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n CurSeg functie (32) geeft aan of het een FSEG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G betr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:      Heeft geen MemMan functi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Rechtstreeks aanroepen van een MemMan func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E            = MemMan functi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,HL,BC     = Dataregisters afhankelijk van de aa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epen func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AF,HL,BC,DE  = dataregisters afhankelijk van de a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oepen func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aanroep van deze routine heeft hetzelfde effec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aanroepen van een MemMan functie via de EXT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. Doordat echter de aanroep naar de EXTBIO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valt, worden de overige uitbreidingen die aa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 gekoppeld zijn niet aangeroepen. Hierdoor blij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stack gebruik beperkt en wordt de verwerkingssn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d verhoo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MMSP:     Heeft geen MemMan functi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Opvragen adres interne MemMan Sta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Ni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HL           = Interne stackpointer van de TSR-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MMSP:     Heeft geen MemMan functi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Instellen adres interne MemMan Sta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Nieuwe waarde voor interne stack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 TSR-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Ni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's kunnen met deze twee functies de intern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van MemMan opvragen, en weer herstellen wan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bepaalde TSR niet netjes is teruggekeerd n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adres van de TSR-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is bijvoorbeeld nodig als een programma de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evaluator in het BASIC ROM aanroept en fouten z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 afhandelen. Het kan dan namelijk zijn dat de Exp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TSR aanroept, die zelf weer ExpEval aanroept e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at moment een fout optreedt. Dan blijft er rotzo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e MemMan stack achter. Als na dergelijke fout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handler van MSX BASIC gebruikt wordt is er ni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 de hand: dan maakt MemMan zijn stack zelf sch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t is een voorbeeld van een goede aanroep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pressieevaluator in het BASIC ROM, zoals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en programma voor kan 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(saveSP),sp          ;Bewaar SP van TSR-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MM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(saveMMSP),hl        ;Bewaar SP van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roep frmEval         ;Evalueer expressie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eze routine hangt aan de H.E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ordt aangeroepen indien e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out in de expressie 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sp,(saveSP)          ;Herstel de TSR-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hl,(saveMM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MMSP            ;Herstel de MemMa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main                 ;Doe alsof niets gebeurd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XTsr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Roep het driver-entry van een TSR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IX           = ID code van de aan te roepen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,HL,BC,DE  = worden ongewijzigd doorgeven aan de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AF,HL,BC,DE  = komen ongewijzigd terug van de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functie is een verbeterde versie van de 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Call (63). Omdat met deze functie alle main-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aan de TSR kunnen worden doorgegeven, verdien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beveling om deze functie te gebruiken in plaat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e 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m:         Deze functie mag niet worden aangeroepen via de EXT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, omdat bij een aanroep via EXTBIO het IX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inkt wordt. Roep deze functie daarom rechtstr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, of gebruik de MemMan functie-afhandelings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dressen waarop deze routines aangeroepen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, kunnen via de info functie (50) worden op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aa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GetTs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Bepaal TSR I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Pointer naar de TsrNaam (12 teke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gebruikte posities opvullen met s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Carry        = Clear (NC) als TSR gevonden is, Se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TSR niet gevond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           = TSR I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Tsr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Roep het driver-entry van een TSR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BC           = ID code van de aan te roepen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,HL,DE     = worden ongewijzigd doorgeven aan de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AF,HL,BC,DE  = komen ongewijzigd terug van de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k op dat alhoewel het DE register ongewijzigd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wordt doorgegeven, het niet voor parameter-inv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ut kan worden. De Extended BIOS functiecod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n (D='M' E=63) moet namelijk in da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plaats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de Fast-TsrCall routine treedt deze complic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 op; het adres van deze routine kan middels d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e opgevraa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Heap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Alloceer ruimte in de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Gewenste grootte van de ruimte (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HL           = &amp;h0000 als er onvoldoende ruimte w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 het startadres van de ruim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middel van deze functie kan een stuk geh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alloceerd worden. Het geheugenblok zal zich gega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rd in pagina 3 be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eap is vooral nuttig voor TSR programma's, die 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 als tijdelijke of permanente disk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gebruiken. Ook andere buffers - waar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ut noodzakelijk is dat ze zich in pagina 3 bev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- kunnen op de heap worden gepla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vraagde blokken geheugen uit de heap blij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uikbaar voor andere programma's totdat een `He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' is uitgevoerd (functie 7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rootte van de heap kan worden ingesteld door mi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het configuratie programma CFG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HeapD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Geef geAlloceerde ruimte van de heap weer vr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         HL           = Startadres van de rui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       Heap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: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Geef de lengte van het grootste vrije blok geheug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eap te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:         HL           = Lengte van het grootste vrije 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van de stack onder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toepassingsprogramma's dienen de stack pointer (SP)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keur in pagina 2 of 3 (tussen &amp;h8000 en &amp;hFFFF) te plaa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MemMan door een hook-aanroep geactiveerd wordt, word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idige segment in pagina 1 (&amp;h4000 tot &amp;h8000) namelijk wegges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ld om plaats te maken voor de TSR-Manager en de eventuele TS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de stack zich op dat moment in pagina 1 bevindt zal de com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vastl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TSR's na een BDOS call of interrupt via een BIOS-hook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roepen treden geen stackproblemen op; ook niet indien d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t toepassingsprogramma in pagina 1 staat. De BDOS en interr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s gebruiken namelijk hun eigen stack in pagina 3. D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indt zich dan alsnog in pagina 3 op het moment dat de hook a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epen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nde CP/M en MSX-DOS programmatuur is dus zonder problem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e met MemMan 2 te gebruiken - maar alleen indien de 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d BDOS calls gebruikt worden. Wanneer echter via een inter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een BIOS routine rechtstreeks aangeroepen wordt, dient d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gina 2 of 3 te staan. Reserveer in dat geval minimaal 1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: BIOS aanroepen onde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in een Turbo Pascal programma interslot-calls naar d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worden, is het belangrijk dat de stack in pagina 2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Op het moment dat de BIOS dan een hook aanroept kan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ilig de TSR's aktiveren. De positie van de stack is afhan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t maximum programma adres dat tijdens de compilatie in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is ingesteld. De stack bevindt zich in Turbo Pascal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het variabelen geheugen. Het variabelen geheugen dient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die de BIOS aanroepen dus ruim boven adres &amp;h8000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t te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en source voorhanden, dan is het mogelijk om met een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tack adres van Turbo Pascal programma's aan te passe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e code van een TP programma ziet er als volgt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: jp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:  ld sp,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hl,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de,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bc,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hl,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de,stack    ;DE bevat het stack adres, ho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bc,nn       ; alleen aangepast te worden al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zz        ; lager is dan &amp;h80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tackadres in register DE kan bijvoorbeeld op &amp;hC100 g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2: Tips en aanwijzingen voor programm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dat de EXTBIO hook gebruikt wordt voor diverse systeem uitb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gen zoals Kanji en RS232 interfaces, is het mogelijk dat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-aanroepen bijzonder langzaam verwerkt worden. De prest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MemMan toepassingsprogramma's kunnen aanmerkelijk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oogd door functie afhandelingsroutine van MemMan rechtstreeks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roepen, in plaats van de EXTBIO hook. Het adres waarop de 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handelingsroutine aangeroepen kan worden, kan worden opgevraag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fo functie (50). Ook IniChk (30) geeft sinds versie 2.4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 van de functieafhandelingsroutine in HL terug, zodat het me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programma ingevuld ka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este MemMan functies bevinden zich in een apart geheugen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gina 1. Deze functies schakelen over op een een interne s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door MemMan toepassingsprogramma's met een betrekkelijk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kunnen volstaan. Door een MemMan functie worden maxi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tig bytes op de stack van het toepassingsprogramma geplaatst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dt echter alleen indien de functie rechtstreeks, of via de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-afhandelingsroutine wordt aangeroepen. Een functie-aanro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de EXTBIO hook kan echter een bijzonder grote stack vereisen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veroorzaakt doordat alle uitbreidings-modules die aan de EXT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 gekoppeld zijn elkaar aanroepen, net zo lang totdat 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unctieaanroep herkent. Wanneer er tussendoor ook nog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gehandeld worden, kan het stackgebruik sterk oplopen. Al met al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eld worden dat er bij een aanroep van de EXTBIO hook minimaal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stackruimte beschikbaar moet zijn. Ook om deze reden i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tandig om de MemMan functie-afhandelingsroutine te gebruik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van de EXTBIO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versie 1.1 bevat nog een aantal bugs die in versie 2 opge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. Het voordeel van MemMan 1.1 is echter dat er geen extr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wordt, en het programma dus ook loopt op 64 kB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echter ondoenlijk om voor die beperkte groep MemMan 1.1 no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ate te houden. Om een programma ook op 64 kB computers te 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en adviseren wij dan ook wanneer MemMan niet aanwezig is zelf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 RAM in te schakelen en te gebruiken, of eventueel zelfs de h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er. Onder DOS is er om 64 kB RAM in te schakelen immers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nodig, en vanuit MSX Basic kan het met MemMan 1.1 toch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jes. MemMan versie 1.1 zal niet verder ontwikkel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het programmeren van TSR's kan sinds versie 2.4 gebruikt ge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van de MemMan functie-afhandelingsroutine op adres &amp;h4002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 altijd staat als er een TSR-segment ingeschakeld is. dat 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de in TSR's sneller en een stuk overzichtelijk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 bij het schrijven van de VDP registers altijd gebruik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voor bedoelde BIOS routines! Dan worden namelijk ook de syste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n in pagina 3 bijgehouden, en sommige TSR's (CurBl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ers, screensavers, debuggers, memory viewers) maken d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van. Bijvoorbeeld om te achterhalen wel schermtype er op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actief is of waar de sprite-tabellen staan. Ook het beschr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 van de palet-registers dient via de BIOS te gebeuren, zod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e in het VRAM ook bijgewerkt wordt. Alleen als dat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ut voor andere zaken nodig is (Bijvoorbeeld bij een VDP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) moet hiervan helaas afgewek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de interupts uit bij het sturen van een blok data naar het 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mogelijk dat een TSR die tussendoor actief wordt iets ui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M leest of er naar schrijft, en dan wordt de lees/schrijf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VDP gewijzigd. Let er op dat sommige BIOS routines d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pts zelf aanzetten! In die gevallen kan er in het hoofd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TSR kan het ook, maar dan moet de toestand van het bit e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zen en bewaard worden) gebruik gemaakt worden van het Inte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bit in de VDP. Door die uit te zetten genereerd de VDP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meer. Een DI is nog steeds nodig, er zijn namelijk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ridges die interrupts kunnen genereren, maar het is iets ve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anvragen van segmenten (ALLOC) uit een interrupt routine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het ophangen van de machine leiden. Dit omdat DOS2 niet reent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 Als DOS2 actief is op moment dat een interrupt optreedt en u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routine wordt DOS2 nogmaals aangeroepen wordt on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terne stack van DOS2 overschreven. En ALLOC roept (als D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wezig is) de DOS2 mapper support routines aan. Een goed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doende oplossing voor dit probleem is nog niet bekend. Voor D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dt waarschijnlijk hetzelfde. USE, zo leert de ervaring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buffer, levert geen enkel probleem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t programma's een vastgesteld maximum aantal segmenten aan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bestaan 4 MB Memory Mappers, en het is niet eens erg ingewikk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acht van die dingen via twee slotexpanders op een MSX aa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uiten. Dat levert een totaal van meer dan 32 MB (2048 segme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. Meer segmenten aanvragen dan nodig is kost slechts nodeloos ti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uimte. Overigens heeft bijvoorbeeld BK ook een grens, die vra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al 4 MB aan. In versie 1.02 gaat het echter toch fout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B ook daadwerkelijk beschikbaar blijkt te zijn... De oplo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at geval een voldoende grote RAMdisk of printerbuffer insta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. De tekstverwerker TED doet het wel foutloos: die vraagt maxi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MB aan bij Me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handig om TSR's die BASIC op de n of andere manier uitb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te voorzien ook `CMD HELP' te laten herkennen en een kort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cht van de mogelijkheden te laten afdrukken. Door de `QuitHo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g bij het verlaten niet te zetten en de stack in tact te 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ook de CMD HELPS's van andere TSR's (en uiteindelijk di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MST TsrUtils', die de foutmelding van BASIC onderdrukt) ook ui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eet nooit op de aanwezigheid en (ook in TSR's!) het versi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MemMan te testen. Vereis minimaal 2.3(1), of beter nog: 2.4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kan gewoon met het programma verspreid worden, dus een be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hoeft dat niet te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vaak makkelijk het huidige segment in pagina 2 en event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or programma's onder Disk BASIC) de TPA segmenten 0 en 1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genwoordig met GetTPA achterhaald kunnen worden in de segment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 te zetten. Let er echter op het aanroepen van DeAlloc voo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en niet nodig is. MemMan controleert de aan DeAlloc aangeb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codes namelijk niet en gaat fouten ma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inde 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