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: MM24INTR.TXT (c)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 19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: Ries Vriend / Ramon van der Winkel / Robbert Wet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ekst bevat een uitleg over de functies en het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. Voor meer informatie over de interne werking verwijz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het bestand MM24SPEC.TXT, dat ook met MemMan meegelev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bestand staat boordevol voor programmeurs zeer waarde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. Als gebruiker van MemMan zult u er echter weinig nutt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nfigu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sta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automatisch inta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and Stay Resident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bek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BASIC-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's MemMan 2, de MSX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1990 riep MSX Computer Magazine voor het eerst de beste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urs van Nederland bij elkaar met de bedoeling de MSX wer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 leven in te blazen. De programmeursgroep maakte kennis 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ideeen uitgewisseld. Er bleek behoefte aan een Memory M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, een programma dat het geheugen van de MSX behe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Memory Manager worden twee doelen nagestreef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Het zoeken en gebruiken van geheugen wordt eenvoudiger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eken wordt door MemMan gedaan terwijl het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zoveel mogelijk wordt losgekoppeld van de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e: `oude' uitbreidingen, een, twee of meer mappers,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ft er geen moeite m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Het wordt mogelijk meerdere programma's tegelijkertijd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te laden zonder dat ze elkaar in de weg z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bij wordt gedacht aan RAMdisk's, printerbuffers 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rgrond werkende 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versie 1 van MemMan - gentroduceerd op 9 september 1990 - 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doelstelling bereikt. Nu is de tweede doelstelling oo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ersie 2 kan meerdere programma's `ergens' in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laten werken, zonder dat ze van elkaar last hebben. Op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erken was deze techniek al langer bekend. Derg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worden daar TSR's genoemd, vandaar ook hier: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y Resident 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lijk zullen nog meer programma's van MemMan gebruik gaan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estaande programma's voor MemMan worden aangepast. Ee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eel is dat het programma dan ook direct met bijvoorbeeld 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en zelfs met meerdere memory mappers kan werken, iets 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e bestaande programma's niet of niet goed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ersie 2 zal net als de eerste versie als Public Doma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ld in gestuurd worden. Dat wil zeggen dat iedereen vrij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gebruik mag maken. Het is zelfs toegestaan MemMan als 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 van een commercieel pakket te verkopen. Alleen zo k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uitgroeien tot een aanvulling op de MSX standaard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len twee pakketten uitgebracht worden. De eerst is voor de gebr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 van MemMan. Dit pakket zal MemMan en een aantal tools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bevatten. Het tweede pakket bevat ontwikkel tools en 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 over het programmeren van TSR's. Dit laatste pak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MemMan werkten en dachten m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on van der 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 V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t Wet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te Bo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en aantal anderen die met hun opbouwende kritiek MemMan hiel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tot wat h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.COM   Dit bestand bevat MemMan zelf, het kan ingelad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af de DOS prompt, door MEMMAN in te typen. In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bestand gelijk aan MEMMAN.BIN, alleen de mani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n is 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.BIN   Dit bestand bevat MemMan zelf, het kan ingelad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uit BASIC door BLOAD "MEMMAN.BIN",R in te 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 is dit bestand gelijk aan MEMMAN.COM, alle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er van laden is 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.COM       De TSR Loader. Met TL kunnen TSR's vanuit DOS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geladen worden. Vanuit BASIC kunnen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worden met CMD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.COM       De TSR Viewer. Met TV kan vanuit DOS een overz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 het geheugen aanwezige TSR's en hun volle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 (TSR ID's) op het scherm gezet worden.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s er voor dat doel CMD TV. De TSR ID's zijn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nodig om een TSR te kunnen verwijderen met 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.COM       De TSR Killer. Met TK kunnen TSR's vanuit DOS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 verwijderd worden. Vanuit BASIC kunnen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jderd worden met CMD TK. De benodigde naam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kan met TV achterhaa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MMAN.COM  Het configuratieprogramma voor MemMan. Met CFG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MEMMAN.COM en MEMMAN.BIN vanuit DOS ge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rd worden. Zo is het bijvoorbeeld mogelij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na het laden automatisch uit te laten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24SPEC.TXT De specificaties van MemMan 2.4, informatie voo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urs. Voor gebruikers is hooguit het deel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nderingen in de laatste versie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24INTR.TXT Een introductie van MemMan 2.4, voor wie MemMan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t MemMan toepassingen wil werken. In di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t alle noodzakelijke informatie, alleen nie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ne werking van 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.BAS       Een voorbeeld van het gebruik van de ingebouwd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's in BASIC. Geen wezenlijk onderde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.COM       De bestandskopieerder die van MemMan gebruik maakt,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zenlijk onderdeel van 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-MAN.TXT   De handleiding bij BK.COM, geen wezenlijk onderde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     Verder worden met MemMan een aantal voorbeeld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S.TSR en COLOR.TSR) meegeleverd. Ze zijn als il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ie en voorbeeld bedoeld en zijn geen weze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deel van 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nfigu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is er in twee versies: een .BIN en een .COM file. Het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delijk zijn dat de .BIN versie vanuit BASIC met een BLOAD"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BIN",R instructie geladen kan worden, terwijl de .COM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DOS gestart kan worden door simpelweg MEMMAN in te tikken.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s keren na het laden - via een zogenaamde `warm boot' -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ch terug naar BASIC. Als de .COM versie vanuit MSXDOS opg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, dan kan een commandline als argument meegegeven worden. Zo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evat commando's welke uitgevoerd zullen worden alsof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tikt zijn. Een Return kan met het @ teken worden opgegeve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meerdere @ tekens in de commandline worden opgegeven, z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dere commando's na elkaar uitgevoerd kunn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EMMAN _SYSTEM@TL CAPS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het opstarten van MEMMAN zal naar MSXDOS teruggekeerd wor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SR "CAPS" ingelad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lp van CFGMMAN is het mogelijk een aantal instellin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en een default commandline op te geven. CFGMMAN.COM kan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.COM als de .BIN versie configureren. Met betrekking tot de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de volgende instellingen veranderd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aul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kan de standaard commando-regel ingevoerd worden. Deze c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regel wordt uitgevoerd nadat MemMan genstalleerd is. Na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van de .BIN versie van MemMan wordt altijd de standaard c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regel uitgevoerd. De standaard commando-regel wordt niet u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d indien MemMan vanuit DOS opgestart wordt met een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als argument. Na foutmeldingen van MemMan wordt geen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p gro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ige TSR programma's hebben extra geheugen nodig in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3, waar ze normaal gesproken geen toegang toe hebben. D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en stuk geheugen in pagina 3 dat wel voor TSR's toegankelij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een TSR meldt dat er te weinig heap geheugen beschikba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t deze waarde verhoogd te worden. Meestal zal het toevoe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extra bytes heap-geheugen de problemen uit de wereld he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een TSR meer heap-ruimte nodig heeft dient de handleiding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ver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verandering van de heap-grootte heeft slechts effect na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ieuw laden van Me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aantal TSR's dat tegelijk aanwezig ka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tal TSR's dat onder MemMan 2 geladen kan worden is bep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de TSR Loader (TL) de melding `TSR Table Full' geeft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waarde verhoogd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aantal hooks dat tegelijk afgebogen ka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tal hooks dat door alle in het geheugen aanwezige TSR'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afgebogen is beperkt. Wanneer de TSR Loader de melding `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ull' geeft dient deze waarde verhoogd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ursiedi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TSR's elkaar of zichzelf te vaak aanroepen zal het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en gegeven moment vastlopen. Door de maximale recursiediept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gen kunnen deze problemen voorkomen worden. TSR's die zich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roepen dienen dat - met de benodigde recursiediepte - te v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in de hand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sta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emMem vanuit MSX-DOS te laden is het intikken van `MEMMAN' 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`&gt;'-prompt voldoende. Vanuit BASIC dient het commando B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MMAN.BIN",R ingevoerd te worden. Na de installatie v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in beide gevallen BASIC gestart, waarna de standaard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uitgevoerd wordt, zoals opgegeven in het configurati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MMAN. De standaard commando-regel wordt niet uitgevoerd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vanuit DOS gestart wordt met een vervangende commando-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2 van MemMan neemt behalve een stuk BASIC-geheugen ook ee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 segment in beslag. Hierdoor blijft er onder BASIC en MSXDOS zov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geheugen beschikbaar. De ruimte die in het 16 kB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s wordt indien mogelijk gebruikt om TSR's in onder te 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oeveelheid BASIC-geheugen die MemMan gebruikt kan benvl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oor middel van het configuratieprogramma CFG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MemMan onder DOS2 genstalleerd wordt blijven alle seg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halve die ene die MemMan zelf nodig heeft - ook voor DOS2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kbaar. Het is dus zonder meer mogelijk eerst MemMan t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en en daarna een DOS2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vorens zichzelf in het RAM te nestelen controleert MemMan natu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k of er al een versie van MemMan aanwezig is. In dat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al verschijnen de info-regels, aangevuld met de mededeling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reeds genstalleerd is. Verder gebeurt er niets. De c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wordt gewoon 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automatisch inta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als elk willekeurig ander programma kan MemMan in AUTOEXEC.B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opgenomen worden. Er is echter n `probleem': bij het insta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van MemMan wordt een `warm boot' uitgevoerd waarna de compu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 BASIC terecht komt. Daardoor stopt de uitvoering van de 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kkig is er een eenvoudige en afdoende oplossing voor di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uuk is dat het met CFGMMAN mogelijk is een `command lin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in te stellen. Deze command line wordt uitgevoerd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MemMan geinstalleerd is. Het eerste commando in d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dan ook een MSX BASIC commando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onder DOS werkt, zal over het algemeen uit AUTOEXEC.BAT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en door MEMMAN.COM uit te voeren. Wanneer er vervolgens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zaken geinstalleerd moeten worden - bijvoorbeeld een 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- dient de command line er als volgt uit te z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YSTEM@GOON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in staan de apestaartjes (@) voor Return, en is GOON de naa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atchfile dat na de installatie van MemMan uitgevoerd zal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OON.BAT kunnen dan volgende uit te voeren commando's op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Wanneer het bijvoorbeeld de bedoeling is TED te start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interbuffer van 48 k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/i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urlijk moeten hiervoor wel de bestanden TL.COM, PRINT.C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.COM op de disk aanwezig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onder Basic werkt zal na de installatie van MemMan vaak nog 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willen installeren. Ook hier kan dat prima door na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een tweede BASIC programma uit te laten voeren, doo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 te 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"GOON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na GOON.BAS er bijvoorbeeld kan uitzie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CMD TL ("TRACER",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CMD TL ("PB",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bijvoorbeeld de TSR's TRACER.TSR en PB.TSR automatisch in t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na er in BASIC geprogrammeerd kan worden. Natuurlijk is he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in regel 30 en verder nog andere TSR's te laden, e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 te starten of bijvoorbeeld de gebruiker te vragen welke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al dan niet geladen moeten wo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lechts in een enkele TSR geinteresseerd is kan het natuur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zonder GOON.BAT of GOON.BAS doen. Ook het laden van TSR's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n MemMan is geen enkel probl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TEM@TL PB@TED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staande commandline gaat na het laden van MemMan terug naa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de printerbuffer en start de tekstverwerker TED. Hierv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.COM nodig, maar het kan ook eenvoudig zo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TL("PB",T)@_SYSTEM@TED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wordt PB uit BASIC geladen door middel van MemMan's CMD c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's. Dat gaat iets sneller omdat TL.COM niet eerst geladen hoef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and Stay Resident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onlijk zal een programma na uitvoering niet in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blijven. Programma's die dat wel doen worden aangeduid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korting TSR: Terminate and Stay Resident. Voorbeelden van 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ke programma's zijn: printerbuffers en RAMdisks. Maar ook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passingen, zoals een rekenmachine of een kalender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e toetsdruk opgeroepen kan worden zijn denk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verleden zijn TSR's voor de MSX een tamelijk zeldzaa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jnsel geweest. Het probleem was namelijk dat het geheugen 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gebruikt ook door andere programma's gebruikt kan worde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een standaard MSX machine geen mogelijkheden om een 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voor een TSR te reserveren. Dit probleem wordt door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de wereld geholpen. MemMan beheert het geheugen en zorgt e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er geen geheugenconflicten optr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zij MemMan is het mogelijk meerdere TSR's tegelijk in het geh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te hebben, waarbij elke TSR maximaal 16 kB groot kan zijn.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 MSX is het laden van meer dan n TSR al lastig en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als de TSR niet al te groot is. Met de invoering van M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krijgt de MSX betere TSR mogelijkheden dan de alom gewaardeerd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dien doen ze niet onder voor de `Desktop Accesoires' zo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Macintosh en de Atari ST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MemMan worden twee eenvoudige voorbeeld TSR's geleverd. Ze 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ig zinvols, maar demonstreren wel degelijk de kracht vn Term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and Stay Resident programma's. De voorbeelden zijn CAPS.TS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TSR. De eerste laat het Caps lampje knipperen, de tweede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het Basic commando CMD COLOR de voor- en achtergrondkleur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 verwisseld. In de toekomst zullen er echter meer en meer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en, met mogelijkheden waar de MSX gebruiker tot voor 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maar van kon dr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programma's zijn te herkennen aan de extensie van de bestan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: ze eindigen op .TSR. Deze files bevatten naast de eigen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code ook alle informatie die nodig is om de TSR goed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te insta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bijvoorbeeld de demonstratie TSR `CAPS' - die overigens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 doet dan het Caps lampje laten knipperen - te laden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MSX-DOS ingetikt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mogen meerdere TSR-bestandsspecificaties achter elkaar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geven. Indien MSX-DOS2 gebruikt wordt, mag ook d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pgegeven, waaruit de TSR geladen moet worden. Bijvoorbe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middel van het volgende commando worden zowel de TSR `CA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laden, als ook alle TSR's waarvan de bestandsnaam begin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EM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CAPS DEM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L' betekent `TSR-Load', het is het programma dat de TSR laad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geheugen plaatst. Ook onder BASIC is een versie van TSR-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ar, zie hiervoor het hoofdstuk `MemMan BASIC statemen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TL de TSR in het geheugen geinstalleerd heeft zal het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actief worden. In bovenstaand voorbeeld wil dat zegge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lampje zal gaan knipperen en bij iedere toetsaanslag het cas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lais aan of uit geschakel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is een slim programma. Zolang er in het MemMan segment nog rui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oor TSR's zullen ze daar geplaatst worden. Alleen als da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 nodig is wordt een nieuw segment gebruikt, dat voor ov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passingen dan onbereikbaar gemaakt wordt. Dat gebeurt bij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 als er een uitzonderlijk groot TSR programma wordt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er vervolgens weer een kleinere wordt geladen zal TL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bestaande TSR segmenten aflopen om te zien of er ergens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is. De volgorde waarin de TSR's geladen worden zal dan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invloed hebben op het geheugen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MSXDOS2 zal TL bij het inladen van TSR's ook gebruik mak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nvironment item `TL' om te achterhalen waar de TSR's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 bezitters hoeven slechts een `SET TL=A:\TSRS' in hu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.BAT op te nemen en alle TSR's in de subdirectory A:\TSR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aller tijde bereikbaar voor TL. Het opgeven van een pad is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meer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bek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ten aller tijde mogelijk te kijken welke TSR's er op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n het geheugen actief zijn. Daartoe bevat het MemMan pak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tility TV, TSR-View. Het gebruik is de eenvoud zelf: gew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 de DOS prompt intik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al een overzicht verschijnen van de op dit moment actieve TSR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et met hun volledige naam. Deze naam moet voor ieder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ek zijn, en zal dan ook vrijwel altijd de initialen van 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ur bevatten. Deze naam is dus een andere dan de bestandsna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deze volledige naam - het TSR ID - die nodig is als een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het geheugen verwijderd moet worden. Ook programma's di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TSR's samenwerken kunnen deze naam gebruiken om te zien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in het geheugen aanwez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 de namen van de TSR's meldt TV tevens in welk segment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 en welke hooks er afgebogen zijn. Dat laatste is eige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voor programmeurs van belang. In welk segment een TSR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chter ook in andere gevallen handig om te weten. Door alle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een bepaald segment te verwijderen wordt dat segment nam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vrijgegeven voor het gebruik door andere programma's. De 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zondering daarop is segment 0, waar behalve TSR's ook een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 van MemMan zelf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gezegd is het ook mogelijk TSR programma's weer uit het geh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te verwijderen. Het benodigde programma heet TK, TSR-Kill. 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t er voor dat een TSR netjes verwijderd wordt. Alle andere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jven vlekkeloos doorwerken, als de TSR als enige in ee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d wordt dat segment weer vrijgegeven voor gebruik door ov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pass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bijvoorbeeld het het Caps lampje weer normaal te laten wer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knipperen uit te schakelen is het verwijderen van de betro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voldoende. Daartoe tikt 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 "MJVcapsb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dient de volledige naam van de TSR tussen aanhalingste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geven te worden. Er kunnen meerdere TSR's in n keer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d, door de namen achter elkaar in te voeren. 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 "TSR naam 1" "TSR naam 2" "TSR naam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-Kill kan behalve geheugen weer vrijmaken voor gebruik,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en om vastgelopen TSR's uit het geheugen te ver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. Een TSR die om welke reden dan ook niet meer vlekke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eert zal met behulp van TK meestal nog wel verwijderd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Vervolgens kan de TSR met TL weer geladen worden, op dez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nier als het opnieuw starten van gewone programma's nog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s wil helpen geldt dat ook voor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n BASIC-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af versie 2.3 bevat MemMan enkele statements en functi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uit MSX-BASIC toegepast kunnen worden. Hiertoe is MemMa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 TSR voorzien, met de ID-naam "MST TsrUtils". Deze TSR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nummer 0 en kan niet door TSR-Kill verwijderd worden. Hier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t een beschrijving van de beschikbare BASIC-instructie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kenis van de gebruikte symbolen is als 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    Wat tussen vierkante haken staat mag worden wegge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     Omschrijvingen van parameters staan tussen gehoekte h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",   Ronde haken moeten worden ingetikt, evenals leesteke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TSR-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CMD TL("&lt;filename&gt;",[T],[&lt;N$&gt;],[&lt;F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:   CMD TL("P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 TL("ALARM",T,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Laadt een TSR-bestand in het 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  =Naam van het TSR-bestand. Onder MSX-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 een subdirectory worden op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= Toon de intro-tekst v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$&gt;         = Naam van een string-variabele waar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ID-naam zal worden 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&gt;          = Variabele waarin een foutcode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slagen. Indien deze variabele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gelaten, zal in geval van laadfo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standaard BASIC-foutmelding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ven. De foutcodes zijn als 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SR met succes in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stallatie door de TSR afge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tructuurfout in TSR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SR-tabel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Hook-tabel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Geen vrij MemMa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 weinig vrij BASIC werk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TSR-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CMD TK("&lt;TSR ID-naam&g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:   CMD TK("MJV printbu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Verwijdert een TSR uit het 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SR ID-Naam&gt;  =Identificatienaam van de te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. Deze naam kan worden opgevraag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el van TSR-View of Find-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TSR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CM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Toont een overzicht van de ID-namen van alle ac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Find-TS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ATTR$ FT("&lt;TSR ID-naam&g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:   IF ATTR$ FT("CAPS") THEN CMD TK("CAP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Levert de waarde -1 indien de opgegeven TSR is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eerd, levert anders de waard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SR ID-Naam&gt;  =Identificatienaam van 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Find-TS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ATTR$ FT(&lt;TSR volgnumm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:   N$ = ATTR$ F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Levert de ID-naam van de TSR met het opgegeven v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. Indien het volgnummer groter is dan het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eve TSR's, dan wordt een lege string met lengt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ug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: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CM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:     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:   CM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:     Geeft op het scherm informatie over alle aanwe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 die CMD HELP ondersteunen. Dat zijn in 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al de altijd aanwezige TSR `MST TsrUtils' en b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de Tracer. (Voor programmeurs: zi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urs tips en aanwijzingen in MM24SPEC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inde 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